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 ՄԳԳՄ-ԳՀԱՊՁԲ-23/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«Մրգաշատ գյուղի մանկապարեզ» ՀՈԱԿ-ի շենքում տեղի ունեցավ սննդամթերքի ձեռքբերման նպատակով կազմակերպված ՀՀԱՄՄՀ ՄԳ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տես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ընդ Մոր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, ամբողջակ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, կարամել մրգ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, պատրաստի օգտագործման բնական 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միս, փափ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կրծքամիս, 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րինձ կլ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 սպիտա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 կերակրի, 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, ս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ֆ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 կովի կաթի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սնակցի կողմից մասնակցության հայտով ներկայացված գնային առաջարկը գերազանցում են գնման հայտով սահմանված նախահաշվային գները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 (բուսական յուղ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bookmarkStart w:id="0" w:name="_Hlk123824484"/>
            <w:bookmarkEnd w:id="0"/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ևանի հացի գործարան»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1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5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5,8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6,7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83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6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,6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1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5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6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2,91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32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41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,2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8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6,000.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250.00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 Այվազյան»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3,400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ՀՀԱՄՄՀ ՄԳԳՄ-ԳՀԱՊՁԲ-23/1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 «Մրգաշատ գյուղի մանկապար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12-27T16:55:00Z</cp:lastPrinted>
  <dcterms:modified xsi:type="dcterms:W3CDTF">2023-01-05T14:09:00Z</dcterms:modified>
  <cp:revision>128</cp:revision>
  <dc:subject/>
  <dc:title>Ð²Úî²ð²ðàôÂÚàôÜ ´²ò  ÀÜÂ²ò²Î²ðàì  ÜàôØ   Î²î²ðºÈàô  Ø²êÆÜ</dc:title>
</cp:coreProperties>
</file>